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t xml:space="preserve">STATEMENT OF GROOTS INTERNATIONAL </w:t>
      </w:r>
    </w:p>
    <w:p>
      <w:pPr>
        <w:pStyle w:val="Normal"/>
        <w:jc w:val="center"/>
        <w:rPr>
          <w:rFonts w:ascii="Arial Narrow" w:hAnsi="Arial Narrow" w:cs="Arial Narrow"/>
        </w:rPr>
      </w:pPr>
      <w:r>
        <w:rPr>
          <w:rFonts w:cs="Arial Narrow" w:ascii="Arial Narrow" w:hAnsi="Arial Narrow"/>
        </w:rPr>
        <w:t>Haydee Rodriguez</w:t>
      </w:r>
    </w:p>
    <w:p>
      <w:pPr>
        <w:pStyle w:val="Normal"/>
        <w:jc w:val="center"/>
        <w:rPr>
          <w:rFonts w:ascii="Arial Narrow" w:hAnsi="Arial Narrow" w:cs="Arial Narrow"/>
        </w:rPr>
      </w:pPr>
      <w:r>
        <w:rPr>
          <w:rFonts w:cs="Arial Narrow" w:ascii="Arial Narrow" w:hAnsi="Arial Narrow"/>
        </w:rPr>
        <w:t xml:space="preserve">Cooperativa Las Brumas </w:t>
      </w:r>
    </w:p>
    <w:p>
      <w:pPr>
        <w:pStyle w:val="Normal"/>
        <w:jc w:val="center"/>
        <w:rPr>
          <w:rFonts w:ascii="Arial Narrow" w:hAnsi="Arial Narrow" w:cs="Arial Narrow"/>
        </w:rPr>
      </w:pPr>
      <w:r>
        <w:rPr>
          <w:rFonts w:cs="Arial Narrow" w:ascii="Arial Narrow" w:hAnsi="Arial Narrow"/>
        </w:rPr>
        <w:t>GROOTS Internatio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y name is Haydee Rodriguez.</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I am speaking on behalf of GROOTS International network, but I also represent more than 1200 farmers who are part of the Union of Cooperatives of Las Brumas in Jinotega, Nicaragua. </w:t>
        <w:br/>
      </w:r>
    </w:p>
    <w:p>
      <w:pPr>
        <w:pStyle w:val="Normal"/>
        <w:rPr>
          <w:rFonts w:ascii="Arial Narrow" w:hAnsi="Arial Narrow" w:cs="Arial Narrow"/>
        </w:rPr>
      </w:pPr>
      <w:r>
        <w:rPr>
          <w:rFonts w:cs="Arial Narrow" w:ascii="Arial Narrow" w:hAnsi="Arial Narrow"/>
        </w:rPr>
        <w:t>GROOTS International is a global movement of grassroots women’s organization that seeks to give voice and power to grassroots women’s local visions and initiatives. We operate as a flexible network linking grassroots women leaders and groups in poor rural and urban areas in the South and the North, namely:</w:t>
      </w:r>
    </w:p>
    <w:p>
      <w:pPr>
        <w:pStyle w:val="NormalWeb"/>
        <w:numPr>
          <w:ilvl w:val="0"/>
          <w:numId w:val="2"/>
        </w:numPr>
        <w:spacing w:before="280" w:after="0"/>
        <w:rPr>
          <w:rFonts w:ascii="Arial Narrow" w:hAnsi="Arial Narrow" w:cs="Arial Narrow"/>
          <w:sz w:val="24"/>
          <w:szCs w:val="24"/>
        </w:rPr>
      </w:pPr>
      <w:r>
        <w:rPr>
          <w:rFonts w:cs="Arial Narrow" w:ascii="Arial Narrow" w:hAnsi="Arial Narrow"/>
          <w:sz w:val="24"/>
          <w:szCs w:val="24"/>
        </w:rPr>
        <w:t xml:space="preserve">To strengthen women's participation in the development of communities and the approaches to problem solving. </w:t>
      </w:r>
    </w:p>
    <w:p>
      <w:pPr>
        <w:pStyle w:val="NormalWeb"/>
        <w:numPr>
          <w:ilvl w:val="0"/>
          <w:numId w:val="2"/>
        </w:numPr>
        <w:spacing w:before="0" w:after="280"/>
        <w:rPr>
          <w:rFonts w:ascii="Arial Narrow" w:hAnsi="Arial Narrow" w:cs="Arial Narrow"/>
          <w:sz w:val="24"/>
          <w:szCs w:val="24"/>
        </w:rPr>
      </w:pPr>
      <w:r>
        <w:rPr>
          <w:rFonts w:cs="Arial Narrow" w:ascii="Arial Narrow" w:hAnsi="Arial Narrow"/>
          <w:sz w:val="24"/>
          <w:szCs w:val="24"/>
        </w:rPr>
        <w:t xml:space="preserve">To help urban and rural grassroots women's groups identify and share their successful development approaches and methods globally. </w:t>
      </w:r>
    </w:p>
    <w:p>
      <w:pPr>
        <w:pStyle w:val="Normal"/>
        <w:numPr>
          <w:ilvl w:val="0"/>
          <w:numId w:val="2"/>
        </w:numPr>
        <w:spacing w:before="0" w:after="280"/>
        <w:rPr/>
      </w:pPr>
      <w:r>
        <w:rPr>
          <w:rFonts w:cs="Arial Narrow" w:ascii="Arial Narrow" w:hAnsi="Arial Narrow"/>
        </w:rPr>
        <w:t xml:space="preserve">To focus international attention on grassroots women's needs and capabilities. </w:t>
      </w:r>
    </w:p>
    <w:p>
      <w:pPr>
        <w:pStyle w:val="Normal"/>
        <w:jc w:val="both"/>
        <w:rPr/>
      </w:pPr>
      <w:r>
        <w:rPr>
          <w:rFonts w:cs="Arial Narrow" w:ascii="Arial Narrow" w:hAnsi="Arial Narrow"/>
        </w:rPr>
        <w:t>The vision of GROOTS International emerged in 1985 from the Third U.N. World Women's Conference in Nairobi when six community organizers from India, Kenya, Cameroon, the Philippines and the U.S. discussed how absent grassroots women were from decision-making arenas where policy makers and government officials gather to debate how to reduce poverty and social exclusion.</w:t>
      </w:r>
    </w:p>
    <w:p>
      <w:pPr>
        <w:pStyle w:val="Normal"/>
        <w:jc w:val="both"/>
        <w:rPr>
          <w:rFonts w:ascii="Arial Narrow" w:hAnsi="Arial Narrow" w:cs="Arial Narrow"/>
        </w:rPr>
      </w:pPr>
      <w:r>
        <w:rPr>
          <w:rFonts w:cs="Arial Narrow" w:ascii="Arial Narrow" w:hAnsi="Arial Narrow"/>
        </w:rPr>
      </w:r>
    </w:p>
    <w:p>
      <w:pPr>
        <w:pStyle w:val="Normal"/>
        <w:autoSpaceDE w:val="false"/>
        <w:rPr>
          <w:rFonts w:ascii="Arial Narrow" w:hAnsi="Arial Narrow" w:cs="Arial"/>
          <w:color w:val="231F20"/>
        </w:rPr>
      </w:pPr>
      <w:r>
        <w:rPr>
          <w:rFonts w:cs="Arial" w:ascii="Arial Narrow" w:hAnsi="Arial Narrow"/>
          <w:color w:val="231F20"/>
        </w:rPr>
        <w:t>GROOTS International’s Thematic Program on Community Resilience which operates in Latin America, the Caribbean and Asia seeks to empower grassroots women to build resilient communities. Through our collective reflection and analysis we have understood that many of our practices on sustainable agriculture, organic farming, soil conservation, crop rotation and diversification are resilience and risk reduction practices, which are closely linked to reducing the impact of disaster and climate change. We found that innovative solutions that address practical problems faced by our communities--shelter, credit, livelihoods and basic services – all lie at the intersection of resilience and development.  What is unique about these grassroots solutions is that they also re-position women in the eyes of their families and communities.</w:t>
      </w:r>
    </w:p>
    <w:p>
      <w:pPr>
        <w:pStyle w:val="Normal"/>
        <w:autoSpaceDE w:val="false"/>
        <w:rPr>
          <w:rFonts w:ascii="Arial Narrow" w:hAnsi="Arial Narrow" w:cs="Arial"/>
          <w:color w:val="231F20"/>
        </w:rPr>
      </w:pPr>
      <w:r>
        <w:rPr>
          <w:rFonts w:cs="Arial" w:ascii="Arial Narrow" w:hAnsi="Arial Narrow"/>
          <w:color w:val="231F20"/>
        </w:rPr>
      </w:r>
    </w:p>
    <w:p>
      <w:pPr>
        <w:pStyle w:val="Normal"/>
        <w:rPr>
          <w:rFonts w:ascii="Arial Narrow" w:hAnsi="Arial Narrow" w:cs="Arial Narrow"/>
        </w:rPr>
      </w:pPr>
      <w:r>
        <w:rPr>
          <w:rFonts w:cs="Arial Narrow" w:ascii="Arial Narrow" w:hAnsi="Arial Narrow"/>
        </w:rPr>
        <w:t>We have a unique global initiative that is developing grassroots women trainers on disaster resilience. At present we have 350 grassroots women trainers across LAC and Asia with the ability to transfer and scale up effective practices that are both reducing poverty and supporting communities to build resilience to natural disasters. In Latin America we have trainers who specialize in different aspects of resilience building such as risk mapping, seed banks for food security, construction of hurricane safe hom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ver the last two years, we have made substantial progress in advancing the local implementation of the Hyogo Framework of Acti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Many of us in Latin America participated in the grassroots assessment of the implementation of HFA, which helped us learn about the HFA and catalyzed our engagement with local government, but we have also learned that national programs on HFA do not have any clear mechanisms to resource and connect with community and local prioriti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st year GROOTS organized a multi-country peer learning exchange in which grassroots leaders from Jamaica demonstrated risk mapping process in hurricane affected area of Honduras to train grassroots women leaders from Honduras, Nicaragua, and Guatemala, Brazil and Peru, El Salvador.  We saw how the risk mapping process could be the entry point for organizing communities, raising awareness and advancing partnerships with institu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en we returned to Nicaragua we trained 5 networks of women to run risk mapping workshops. In addition we partnered with women who are part of emergency response teams.  We also reached out to train women in the Mesquite coast. Through these risk mapping exercises we identified risks and vulnerabilities as well as resilience practices. We have been working on soil conservation, sustainable, organic agriculture, crop diversification to protect our families and communities from the adverse affects of disaster and climate change.  By engaging in risk mapping we were able to see that it is critical to expand these activities in vulnerable communiti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analysis emerging from the mapping exercise enabled us to negotiate with our local authorities to support our resilience building efforts and one of the local authorities has agreed to provide 4% of the municipal budgets to support our work.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is is one example of the initiatives taking place in Nicaragua, but our efforts are by no means small scale as we are located within a network in which grassroots women have many resilience practices which are being rapidly transferred by  grassroots trainers both within and outside their own countries.  Last week 18 grassroots women leaders from El Salvador traveled to Honduras to learn from the resilience practices and risk mapping and negotiations initiated by Comite de Emergencia Garifuna in Hondur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se series of exchanges have consolidated our network and helped us create a regional grassroots women’s platform on resilience. With the facilitation of the GROOTS network we are engaged in a partnership with CEPREDENAC, the Central American Coordination Center for Natural Disaster Prevention, which is helping us to explore how  grassroots women’s practices on long term risk reduction as well as emergency response can be incorporated into the national disaster risk management program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ecommend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espite our contributions to resilience building grassroots women are marginalized from decision making and disconnected from national programs. There is a need for principles and standards of engaging with poor communities, especially women in these communities, to enable them to participate as citizens in shaping DRR policies and programs. This will ensure that DRR programs effectively address local priorities and build on existing capaciti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re is a need for transparent funding mechanisms that directly resource initiatives of grassroots women’s organizations to enable us to experiment with and expand innovative solutions that draw upon local and indigenous knowledge and practices. Such initiatives would build on grassroots women’s micro-credit systems, food security, safe construction and livelihoods strategies and improving access to basic services and infrastructure, thus ensuring that DRR initiatives address long term poverty reduction interests of disaster prone communiti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t is also critical to publicly recognize grassroots women’s contributions to DRR and engage them as trainers and advisors who can scale up effective practice and bring their poverty reduction and development strategies on organizing communities to upgrade infrastructure, basic services, housing and livelihoods into mainstream to reduce the vulnerability of poor communities to natural disasters. While upgrading housing, infrastructure and basic services remain priorities for poor women, they have re-iterated the need for organized women’s groups, networks and platforms and collaboration with local and national governments as key components of pro-poor resilience program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rebuchet MS"/>
      <w:b/>
      <w:bCs/>
      <w:kern w:val="2"/>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39:00Z</dcterms:created>
  <dc:creator>Suranjana</dc:creator>
  <dc:description/>
  <cp:keywords/>
  <dc:language>en-US</dc:language>
  <cp:lastModifiedBy>Julia</cp:lastModifiedBy>
  <dcterms:modified xsi:type="dcterms:W3CDTF">2009-06-08T18:54:00Z</dcterms:modified>
  <cp:revision>5</cp:revision>
  <dc:subject/>
  <dc:title>STATEMENT OF GROOTS INTERNATIONAL &amp; HUAIROU COMMISSION </dc:title>
</cp:coreProperties>
</file>